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75234616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1639282059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